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tif" ContentType="image/tif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629"/>
        <w:gridCol w:w="282"/>
        <w:gridCol w:w="1801"/>
        <w:gridCol w:w="1268"/>
      </w:tblGrid>
      <w:tr>
        <w:trPr/>
        <w:tc>
          <w:tcPr>
            <w:tcW w:w="662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Title"/>
              <w:widowControl w:val="false"/>
              <w:ind w:right="-873" w:hanging="0"/>
              <w:jc w:val="left"/>
              <w:rPr>
                <w:b/>
                <w:b/>
              </w:rPr>
            </w:pPr>
            <w:r>
              <w:rPr>
                <w:b/>
              </w:rPr>
              <w:t>Code           : 14EC2062</w:t>
            </w:r>
          </w:p>
        </w:tc>
        <w:tc>
          <w:tcPr>
            <w:tcW w:w="28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662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ind w:right="-2098" w:hanging="0"/>
              <w:jc w:val="left"/>
              <w:rPr>
                <w:b/>
                <w:b/>
              </w:rPr>
            </w:pPr>
            <w:r>
              <w:rPr>
                <w:b/>
              </w:rPr>
              <w:t>Sub. Name : MACHINE LEARNING ALGORITHMS FOR</w:t>
            </w:r>
          </w:p>
          <w:p>
            <w:pPr>
              <w:pStyle w:val="Title"/>
              <w:widowControl w:val="false"/>
              <w:ind w:right="-2098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IMAGE PROCESSING</w:t>
            </w:r>
          </w:p>
        </w:tc>
        <w:tc>
          <w:tcPr>
            <w:tcW w:w="28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44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0"/>
        <w:gridCol w:w="839"/>
        <w:gridCol w:w="6630"/>
        <w:gridCol w:w="1171"/>
        <w:gridCol w:w="99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Justify the cases of developing a StatPR Classifier with the following cases.</w:t>
            </w:r>
          </w:p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a) No Measurement, C=2</w:t>
            </w:r>
          </w:p>
          <w:p>
            <w:pPr>
              <w:pStyle w:val="Title"/>
              <w:widowControl w:val="false"/>
              <w:jc w:val="both"/>
              <w:rPr/>
            </w:pPr>
            <w:r>
              <w:rPr>
                <w:szCs w:val="24"/>
              </w:rPr>
              <w:t xml:space="preserve">b) </w:t>
            </w:r>
            <w:r>
              <w:rPr/>
              <w:t>Single Measurement, c=2, Gaussian Densities, Equal A Priori Probabilitie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Consider the case where d=1, c=2, P(w</w:t>
            </w:r>
            <w:r>
              <w:rPr>
                <w:vertAlign w:val="subscript"/>
                <w:lang w:val="en-IN"/>
              </w:rPr>
              <w:t>1</w:t>
            </w:r>
            <w:r>
              <w:rPr>
                <w:lang w:val="en-IN"/>
              </w:rPr>
              <w:t>)= P(w</w:t>
            </w:r>
            <w:r>
              <w:rPr>
                <w:vertAlign w:val="subscript"/>
                <w:lang w:val="en-IN"/>
              </w:rPr>
              <w:t>2</w:t>
            </w:r>
            <w:r>
              <w:rPr>
                <w:lang w:val="en-IN"/>
              </w:rPr>
              <w:t>) andP(x|w</w:t>
            </w:r>
            <w:r>
              <w:rPr>
                <w:vertAlign w:val="subscript"/>
                <w:lang w:val="en-IN"/>
              </w:rPr>
              <w:t>i</w:t>
            </w:r>
            <w:r>
              <w:rPr>
                <w:lang w:val="en-IN"/>
              </w:rPr>
              <w:t xml:space="preserve">) = </w:t>
            </w:r>
            <w:r>
              <w:fldChar w:fldCharType="begin"/>
            </w:r>
            <w:r>
              <w:rPr>
                <w:lang w:val="en-IN"/>
              </w:rPr>
              <w:instrText xml:space="preserve">QUOTE</w:instrText>
            </w:r>
            <w:r>
              <w:rPr>
                <w:lang w:val="en-IN"/>
              </w:rPr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314450" cy="3333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1314360" cy="333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0pt;width:103.45pt;height:26.2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fldChar w:fldCharType="separate"/>
            </w:r>
            <w:r>
              <w:rPr/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1552575" cy="39052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552680" cy="390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30.8pt;width:122.2pt;height:30.7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Summarize the following pattern recognition approaches and compare them.</w:t>
            </w:r>
          </w:p>
          <w:p>
            <w:pPr>
              <w:pStyle w:val="Titl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a) Syntactical Pattern Recognition</w:t>
            </w:r>
          </w:p>
          <w:p>
            <w:pPr>
              <w:pStyle w:val="Titl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b) Statistical Pattern Recognition</w:t>
            </w:r>
          </w:p>
          <w:p>
            <w:pPr>
              <w:pStyle w:val="Normal"/>
              <w:widowControl w:val="false"/>
              <w:rPr/>
            </w:pPr>
            <w:r>
              <w:rPr/>
              <w:t>c) Neural Pattern Recognition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reate suitable grammars for drawing the following shapes in 3 dimension and establish the concept of execution of the same with the tupils involved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3017520" cy="109728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tudent was asked to design a grammar produce squares with varying side lengths (units are in dimension of u or o and respond with the following solution. Draw suitable graphical representation of the following grammar and also device an alternative grammar for drawing for the square in 3D (Cube).</w:t>
            </w:r>
          </w:p>
          <w:p>
            <w:pPr>
              <w:pStyle w:val="Normal"/>
              <w:widowControl w:val="false"/>
              <w:ind w:left="720" w:hanging="72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6002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6002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25.95pt;height:17.9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720" w:hanging="72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076325" cy="2190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07640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84.7pt;height:17.2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720" w:hanging="72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619375" cy="2190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61936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206.2pt;height:17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720" w:hanging="72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466725" cy="1905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46656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5.05pt;width:36.7pt;height:14.9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314450" cy="1905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31436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5.05pt;width:103.45pt;height:14.9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720" w:hanging="72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71625" cy="1905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57176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5.05pt;width:123.7pt;height:14.9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6375" cy="1905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47636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5.05pt;width:116.2pt;height:14.9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720" w:hanging="72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333500" cy="1905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33344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5.05pt;width:104.95pt;height:14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720" w:hanging="72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686050" cy="1905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268596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5.05pt;width:211.45pt;height:14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952500" cy="1905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952560" cy="190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5.05pt;width:74.95pt;height:14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Write suitable grammars for representing the following primitive and interconnection and also specify the PDL descriptors.</w:t>
            </w:r>
          </w:p>
          <w:p>
            <w:pPr>
              <w:pStyle w:val="Title"/>
              <w:widowControl w:val="false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3009900" cy="1133475"/>
                  <wp:effectExtent l="0" t="0" r="0" b="0"/>
                  <wp:docPr id="1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Summarize the inherent advantages of the Human Brai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timate the Success rate of Cross Validation in AN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efend the purpose of Generalization principle in Artificial Neural Network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Illustrate black box approach and how effectively does ANN</w:t>
            </w:r>
            <w:bookmarkStart w:id="0" w:name="_GoBack"/>
            <w:bookmarkEnd w:id="0"/>
            <w:r>
              <w:rPr>
                <w:color w:val="000000"/>
              </w:rPr>
              <w:t xml:space="preserve"> algorithms play a crucial role in handling the sam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topic – “The importance and Challenges in Deep Learning”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openxmlformats.org/officeDocument/2006/relationships/theme" Target="theme/theme1.xml"/><Relationship Id="rId3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E913EB-EFAD-45C3-B5AC-237C86BF4F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282</Words>
  <Characters>1610</Characters>
  <CharactersWithSpaces>188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istrator</cp:lastModifiedBy>
  <cp:lastPrinted>2018-04-05T08:13:00Z</cp:lastPrinted>
  <dcterms:modified xsi:type="dcterms:W3CDTF">2018-04-20T11:0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